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школска установа ,,Мали принц,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Кнеза Михаила 71,Крагујевац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Телефон: 060 0404 216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 xml:space="preserve">ЦЕНА РОДИТЕЉСКОГ ДЕЛА 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>1.ДЕТЕ – 5.000,00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>2.ДЕТЕ – 3.000,00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color w:val="FF0000"/>
          <w:lang w:val="sr-RS"/>
        </w:rPr>
        <w:t xml:space="preserve">3.ДЕТЕ – БЕСПЛАТНО </w:t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Latn-RS"/>
        </w:rPr>
      </w:pPr>
      <w:r>
        <w:rPr>
          <w:rFonts w:cs="Arial" w:ascii="Arial" w:hAnsi="Arial"/>
          <w:b/>
          <w:color w:val="FF0000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ешовита јаслена група 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01.03.2023.- 28.02.2025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ешовита васпитна група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01.03.2020.-28.02.2023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10.10.2025.године</w:t>
      </w:r>
      <w:r>
        <w:rPr>
          <w:rFonts w:cs="Arial" w:ascii="Arial" w:hAnsi="Arial"/>
          <w:lang w:val="sr-RS"/>
        </w:rPr>
        <w:t xml:space="preserve">                                                                   Горица Радојевић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cp:keywords/>
  <dc:language>en-US</dc:language>
  <cp:lastModifiedBy>Fujitsu</cp:lastModifiedBy>
  <cp:lastPrinted>2025-08-14T21:50:00Z</cp:lastPrinted>
  <dcterms:modified xsi:type="dcterms:W3CDTF">2025-10-10T07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